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ind w:left="0" w:right="0" w:hanging="426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КАФЕДРА «Технологии оборудования переработки продукции АПК»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jc w:val="center"/>
        <w:outlineLvl w:val="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hanging="10"/>
        <w:jc w:val="center"/>
        <w:outlineLvl w:val="2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hanging="10"/>
        <w:jc w:val="center"/>
        <w:outlineLvl w:val="2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кум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выполнению практических работ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о дисциплин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80" w:after="0"/>
        <w:ind w:left="10" w:right="286" w:firstLine="284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«Поиск решений повышения эффективности работы автобилей и тракторов в агррпромышленном комплексе</w:t>
        <w:tab/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firstLine="709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20" w:leader="none"/>
        </w:tabs>
        <w:spacing w:lineRule="auto" w:line="240" w:before="0" w:after="0"/>
        <w:ind w:left="10" w:right="286" w:firstLine="709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left="10" w:right="15" w:hanging="1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024 </w:t>
      </w:r>
      <w:r>
        <w:br w:type="page"/>
      </w:r>
    </w:p>
    <w:p>
      <w:pPr>
        <w:pStyle w:val="Normal"/>
        <w:spacing w:lineRule="auto" w:line="256" w:before="0" w:after="0"/>
        <w:ind w:left="34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овые контрольные задания по дисциплине</w:t>
      </w:r>
    </w:p>
    <w:p>
      <w:pPr>
        <w:pStyle w:val="Normal"/>
        <w:spacing w:lineRule="auto" w:line="256" w:before="0" w:after="0"/>
        <w:ind w:left="34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иск решений повышения эффективности работы автобилей и тракторов в агррпромышленном комплексе</w:t>
        <w:tab/>
        <w:t>»</w:t>
      </w:r>
    </w:p>
    <w:p>
      <w:pPr>
        <w:pStyle w:val="Normal"/>
        <w:spacing w:lineRule="auto" w:line="268"/>
        <w:ind w:left="1605" w:right="1880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промежуточной аттестации </w:t>
      </w:r>
    </w:p>
    <w:p>
      <w:pPr>
        <w:pStyle w:val="Normal"/>
        <w:spacing w:lineRule="auto" w:line="256" w:before="0" w:after="15"/>
        <w:ind w:left="0" w:right="234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разработке проекта на каком этапе выполняется формулировка требований в терминах конкретных действий, при помощи которых команда планирует и реализует проект </w:t>
      </w:r>
    </w:p>
    <w:p>
      <w:pPr>
        <w:pStyle w:val="Normal"/>
        <w:numPr>
          <w:ilvl w:val="0"/>
          <w:numId w:val="23"/>
        </w:numPr>
        <w:spacing w:lineRule="auto" w:line="271"/>
        <w:ind w:left="426" w:right="31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требований проекта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рицы отношений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рицы взаимосвязей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а требований заказчика 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оценке проекта какие данные учитываются при определении степени детализации иерархической структуры проекта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и средний размер пакета работ, принятые в отрасли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роекта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уровней в иерархической структуре проекта </w:t>
      </w:r>
    </w:p>
    <w:p>
      <w:pPr>
        <w:pStyle w:val="Normal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определяют технологические границы проекта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системы и существующие интерфейсы, которые связаны с реализацией ИТ-проекта или будут им затронуты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спределение проекта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разделения (включая юридические лица), которые должны участвовать в проекте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знес-направления и бизнес-процессы, охватываемые проектом автоматизации </w:t>
      </w:r>
    </w:p>
    <w:p>
      <w:pPr>
        <w:pStyle w:val="Normal"/>
        <w:ind w:left="-5" w:right="32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32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пользуя инструменты проектной работы для чего предназначена иерархическая структура работ </w:t>
      </w:r>
    </w:p>
    <w:p>
      <w:pPr>
        <w:pStyle w:val="Normal"/>
        <w:ind w:left="567" w:right="322" w:hanging="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упорядочивания и определения общего содержания проекта </w:t>
      </w:r>
    </w:p>
    <w:p>
      <w:pPr>
        <w:pStyle w:val="Normal"/>
        <w:numPr>
          <w:ilvl w:val="0"/>
          <w:numId w:val="3"/>
        </w:numPr>
        <w:ind w:left="567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ценки взаимосвязи и длительности работ </w:t>
      </w:r>
    </w:p>
    <w:p>
      <w:pPr>
        <w:pStyle w:val="Normal"/>
        <w:numPr>
          <w:ilvl w:val="0"/>
          <w:numId w:val="3"/>
        </w:numPr>
        <w:ind w:left="567" w:right="15" w:hanging="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писка работ </w:t>
      </w:r>
    </w:p>
    <w:p>
      <w:pPr>
        <w:pStyle w:val="Normal"/>
        <w:ind w:left="-5" w:right="268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268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 называется весь перечень работ, запланированных для выполнения </w:t>
      </w:r>
    </w:p>
    <w:p>
      <w:pPr>
        <w:pStyle w:val="Normal"/>
        <w:numPr>
          <w:ilvl w:val="0"/>
          <w:numId w:val="16"/>
        </w:numPr>
        <w:ind w:left="709" w:right="268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сок контрольных событий </w:t>
      </w:r>
    </w:p>
    <w:p>
      <w:pPr>
        <w:pStyle w:val="Normal"/>
        <w:numPr>
          <w:ilvl w:val="0"/>
          <w:numId w:val="16"/>
        </w:numPr>
        <w:ind w:left="567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список операций </w:t>
      </w:r>
    </w:p>
    <w:p>
      <w:pPr>
        <w:pStyle w:val="Normal"/>
        <w:numPr>
          <w:ilvl w:val="0"/>
          <w:numId w:val="16"/>
        </w:numPr>
        <w:ind w:left="567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план управления проектом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амках какого пакета работ выполняется формирование и согласование плана проведения интервью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стирование системы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ие действия относятся к организационной структуре проекта </w:t>
      </w:r>
    </w:p>
    <w:p>
      <w:pPr>
        <w:pStyle w:val="Normal"/>
        <w:numPr>
          <w:ilvl w:val="0"/>
          <w:numId w:val="19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еление ролей исполнителей, которые необходимы для реализации проекта </w:t>
      </w:r>
    </w:p>
    <w:p>
      <w:pPr>
        <w:pStyle w:val="Normal"/>
        <w:numPr>
          <w:ilvl w:val="0"/>
          <w:numId w:val="19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тветственности за выполнение задач </w:t>
      </w:r>
    </w:p>
    <w:p>
      <w:pPr>
        <w:pStyle w:val="Normal"/>
        <w:numPr>
          <w:ilvl w:val="0"/>
          <w:numId w:val="19"/>
        </w:numPr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взаимоотношений между исполнителями проекта </w:t>
      </w:r>
    </w:p>
    <w:p>
      <w:pPr>
        <w:pStyle w:val="Normal"/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ие процессы не относятся к управлению качеством </w:t>
      </w:r>
    </w:p>
    <w:p>
      <w:pPr>
        <w:pStyle w:val="Normal"/>
        <w:numPr>
          <w:ilvl w:val="0"/>
          <w:numId w:val="4"/>
        </w:numPr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й анализ рисков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приемка результатов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тестирование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оценка альтернатив развития проекта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представлении результатов какие из перечисленных бизнес-выгод являются наиболее определенными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измерим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финансов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качественные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использовании какого метода построения сетевых диаграмм расписания проекта операции изображаются в виде прямоугольников (узлов), а зависимости - соединяющими их дугами </w:t>
      </w:r>
    </w:p>
    <w:p>
      <w:pPr>
        <w:pStyle w:val="Normal"/>
        <w:numPr>
          <w:ilvl w:val="0"/>
          <w:numId w:val="22"/>
        </w:numPr>
        <w:spacing w:lineRule="auto" w:line="271"/>
        <w:ind w:left="284" w:right="31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стрелочных диаграмм (операции на дугах) </w:t>
      </w:r>
    </w:p>
    <w:p>
      <w:pPr>
        <w:pStyle w:val="Normal"/>
        <w:numPr>
          <w:ilvl w:val="0"/>
          <w:numId w:val="22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</w:t>
      </w:r>
    </w:p>
    <w:p>
      <w:pPr>
        <w:pStyle w:val="Normal"/>
        <w:numPr>
          <w:ilvl w:val="0"/>
          <w:numId w:val="22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) При применении современной методики сбора данных в рамках какого пакета работ выполняется формирование и согласование плана проведения интервью </w:t>
      </w:r>
    </w:p>
    <w:p>
      <w:pPr>
        <w:pStyle w:val="Normal"/>
        <w:numPr>
          <w:ilvl w:val="0"/>
          <w:numId w:val="17"/>
        </w:numPr>
        <w:spacing w:lineRule="auto" w:line="271"/>
        <w:ind w:left="219" w:right="316" w:firstLine="6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следование  </w:t>
      </w:r>
    </w:p>
    <w:p>
      <w:pPr>
        <w:pStyle w:val="Normal"/>
        <w:numPr>
          <w:ilvl w:val="0"/>
          <w:numId w:val="17"/>
        </w:numPr>
        <w:ind w:left="219" w:right="15" w:firstLine="65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17"/>
        </w:numPr>
        <w:ind w:left="219" w:right="15" w:firstLine="65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17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</w:t>
      </w:r>
    </w:p>
    <w:p>
      <w:pPr>
        <w:pStyle w:val="Normal"/>
        <w:spacing w:lineRule="auto" w:line="271"/>
        <w:ind w:left="-5" w:right="67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67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) Осуществите обоснованный выбор в соответствии с поставленной задачей в рамках какого пакета работ выполняется разработка решений по функциональной архитектуре? </w:t>
      </w:r>
    </w:p>
    <w:p>
      <w:pPr>
        <w:pStyle w:val="Normal"/>
        <w:numPr>
          <w:ilvl w:val="0"/>
          <w:numId w:val="14"/>
        </w:numPr>
        <w:spacing w:lineRule="auto" w:line="271"/>
        <w:ind w:left="284" w:right="672" w:firstLine="14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ледование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 </w:t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Осуществите обоснованный выбор в соответствии с поставленной задачей в рамках какого пакета работ выполняется подготовка тестовых данных </w:t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обследование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 </w:t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Используя интеллектуальные информационно-аналитические системы для сбора данных использовании какого метода построения сетевых диаграмм расписания проекта операции изображаются в виде прямоугольников (узлов), а зависимости - соединяющими их дугами </w:t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метод стрелочных диаграмм (операции на дугах)  </w:t>
      </w:r>
    </w:p>
    <w:p>
      <w:pPr>
        <w:pStyle w:val="Normal"/>
        <w:numPr>
          <w:ilvl w:val="0"/>
          <w:numId w:val="21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 </w:t>
      </w:r>
    </w:p>
    <w:p>
      <w:pPr>
        <w:pStyle w:val="Normal"/>
        <w:numPr>
          <w:ilvl w:val="0"/>
          <w:numId w:val="21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) Используя интеллектуальные информационно-аналитические системы для сбора данных использовании какого метода построения сетевых диаграмм расписания проекта операции представляются в виде дуг, которые соединяются в узлах, показывающих их зависимости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метод стрелочных диаграмм (операции на дугах)  </w:t>
      </w:r>
    </w:p>
    <w:p>
      <w:pPr>
        <w:pStyle w:val="Normal"/>
        <w:numPr>
          <w:ilvl w:val="0"/>
          <w:numId w:val="12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 </w:t>
      </w:r>
    </w:p>
    <w:p>
      <w:pPr>
        <w:pStyle w:val="Normal"/>
        <w:numPr>
          <w:ilvl w:val="0"/>
          <w:numId w:val="12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 </w:t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) Для решения поставленных управленческих и исследовательских задач какая информация отображается на сетевых диаграммах расписания проекта </w:t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плановые операции проекта  </w:t>
      </w:r>
    </w:p>
    <w:p>
      <w:pPr>
        <w:pStyle w:val="Normal"/>
        <w:numPr>
          <w:ilvl w:val="0"/>
          <w:numId w:val="1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логические взаимосвязи между операциями  </w:t>
      </w:r>
    </w:p>
    <w:p>
      <w:pPr>
        <w:pStyle w:val="Normal"/>
        <w:numPr>
          <w:ilvl w:val="0"/>
          <w:numId w:val="1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кущие финансовые затраты проекта 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) Для решения поставленных управленческих и исследовательских задач какая информация определяется при оценке ресурсов каждой плановой операции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какие ресурсы будут использоваться  </w:t>
      </w:r>
    </w:p>
    <w:p>
      <w:pPr>
        <w:pStyle w:val="Normal"/>
        <w:numPr>
          <w:ilvl w:val="0"/>
          <w:numId w:val="10"/>
        </w:numPr>
        <w:ind w:left="219" w:right="1232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ком количестве будут использоваться ресурсы  </w:t>
      </w:r>
    </w:p>
    <w:p>
      <w:pPr>
        <w:pStyle w:val="Normal"/>
        <w:numPr>
          <w:ilvl w:val="0"/>
          <w:numId w:val="10"/>
        </w:numPr>
        <w:ind w:left="219" w:right="1232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каждый из ресурсов будет доступен для выполнения проектных операций </w:t>
      </w:r>
    </w:p>
    <w:p>
      <w:pPr>
        <w:pStyle w:val="Normal"/>
        <w:ind w:left="0" w:right="12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12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) Что относится к ресурсам проекта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персонал 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оборудование 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расходуемые предметы  </w:t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) Какая информация является исходной для определения трудоемкости </w:t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список операций  </w:t>
      </w:r>
    </w:p>
    <w:p>
      <w:pPr>
        <w:pStyle w:val="Normal"/>
        <w:numPr>
          <w:ilvl w:val="0"/>
          <w:numId w:val="6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наличие ресурсов  </w:t>
      </w:r>
    </w:p>
    <w:p>
      <w:pPr>
        <w:pStyle w:val="Normal"/>
        <w:numPr>
          <w:ilvl w:val="0"/>
          <w:numId w:val="6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план управления проектом </w:t>
      </w:r>
    </w:p>
    <w:p>
      <w:pPr>
        <w:pStyle w:val="Normal"/>
        <w:ind w:left="219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5" w:right="2343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)Осуществите обоснованный выбор какие утверждения являются верными </w:t>
      </w:r>
    </w:p>
    <w:p>
      <w:pPr>
        <w:pStyle w:val="Normal"/>
        <w:ind w:left="-5" w:right="2343" w:hanging="1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длительность операции не может изменяться в ходе выполнения проекта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ценку длительности операции влияет содержание операции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упность ресурсов не влияет на оценку длительности операции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длительности операции выполняется с помощью иерархической структуры работ 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28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8"/>
        <w:ind w:left="1605" w:right="1881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просы для подготовки к зачету  </w:t>
      </w:r>
    </w:p>
    <w:p>
      <w:pPr>
        <w:pStyle w:val="Normal"/>
        <w:spacing w:lineRule="auto" w:line="256" w:before="0" w:after="23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ь - связанная с решением творческих исследовательских задач, с заранее неизвестным результатом и предполагающая наличие основных этапов - это...? 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родукция, услуга или идея, которые воспринимаются некоторыми потенциальными потребителями как новые? 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чите фразу: «Разработка полностью нового продукта обусловливает появление существенных управленческих проблем и связана с высоким…» 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подход предполагает разработку нового продукта в рамках специальной программы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ри разработке нового продукта различные подразделения организации работают в тесном контакте, перекрывая в целях экономии времени этапы разработки, то это ….           </w:t>
      </w:r>
    </w:p>
    <w:p>
      <w:pPr>
        <w:pStyle w:val="Normal"/>
        <w:numPr>
          <w:ilvl w:val="0"/>
          <w:numId w:val="1"/>
        </w:numPr>
        <w:spacing w:before="0" w:after="2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каждое соответствующее подразделение организации осуществляет свои работы индивидуально, после их завершения передает разработку нового продукта в другое подразделение для выполнения работ на следующей стадии разработки, то речь идет о …. 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стадия процесса восприятия новинки, когда потребитель начинает поиск информации о новинке?           </w:t>
      </w:r>
    </w:p>
    <w:p>
      <w:pPr>
        <w:pStyle w:val="Normal"/>
        <w:numPr>
          <w:ilvl w:val="0"/>
          <w:numId w:val="1"/>
        </w:numPr>
        <w:spacing w:before="0" w:after="3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отребители, готовые пойти на риск приобретения неизвестного продукта?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отребители-скептики, приобретающие новинку исходя из опыта ее использования всеми другими группами потребителей?  </w:t>
      </w:r>
    </w:p>
    <w:p>
      <w:pPr>
        <w:pStyle w:val="Normal"/>
        <w:numPr>
          <w:ilvl w:val="0"/>
          <w:numId w:val="1"/>
        </w:numPr>
        <w:spacing w:before="0" w:after="3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ческое отображение работ проекта и зависимостей между ними называется …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, схема, показывающие, как генеральная цель проекта разбивается на подцели последующих уровней</w:t>
      </w:r>
      <w:r>
        <w:rPr>
          <w:i/>
          <w:sz w:val="28"/>
          <w:szCs w:val="28"/>
          <w:lang w:val="ru-RU"/>
        </w:rPr>
        <w:t xml:space="preserve"> – это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30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, схема, отражающие структуру задачи оптимизации многошагового процесса – это … 13.</w:t>
      </w:r>
      <w:r>
        <w:rPr>
          <w:rFonts w:eastAsia="Arial"/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 Какой метод представляет собой анализ четырёх групп факторов, которые влияют на компанию?  </w:t>
      </w:r>
    </w:p>
    <w:p>
      <w:pPr>
        <w:pStyle w:val="Normal"/>
        <w:numPr>
          <w:ilvl w:val="0"/>
          <w:numId w:val="1"/>
        </w:numPr>
        <w:spacing w:before="0" w:after="31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бор проектов или программ, объединенных вместе с целью эффективного управления и достижения стратегических целей, а также деятельность по их обеспечению называю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межуток времени между моментом появления, зарождения проекта и моментом его ликвидации, завершения называется …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, который играет ведущую роль в планировании, выполнении, мониторинге, контроле и закрытии проектов называется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сторона, вкладывающая инвестиции в проект?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ложить сложную задачу на ряд простых, но взаимосвязанных за-дач, представить её в виде иерархической структуры можно с помощью метода…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остроение таблицы, в правом столбце которой перечисляются функциональные узлы, а в строках, напротив каждого узла, перечисляются варианты его построения?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взаимосвязанных действий, направленных на достижение желаемого результата за намеченный интервал времени – это…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 документов, раскрывающих сущность проекта и содержащих обоснование его целесообразности и реализуемости, называется…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, содержащий основные текстовые данные и схематические изображения, характеризующие техническое решение, экономическую целесообразность и условия применения проекта – это 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 или комплект документов, предназначенный для представления чего-либо (организации, проекта, продукта и т. п.) с целью донести до аудитории полноценную информацию об объекте, называется…..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 анализа затрат ресурсов на реализацию проекта и полученных результатов, его соответствия поставленным целям и ожиданиям всех участников – это….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остоянный вид деятельности с мало меняющимся составом исполнителей, с повторяющимся результатом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ы, связанные с осуществлением капитальных вложений и их последующим возмещением и получением прибыли называются… </w:t>
      </w:r>
    </w:p>
    <w:p>
      <w:pPr>
        <w:pStyle w:val="Normal"/>
        <w:numPr>
          <w:ilvl w:val="0"/>
          <w:numId w:val="1"/>
        </w:numPr>
        <w:spacing w:before="0" w:after="30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ы по разработке нового, наукоемкого продукта или услуги, проведению научных исследований называются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аких двух слагаемых состоит</w:t>
      </w:r>
      <w:r>
        <w:rPr>
          <w:i/>
          <w:sz w:val="28"/>
          <w:szCs w:val="28"/>
          <w:lang w:val="ru-RU"/>
        </w:rPr>
        <w:t xml:space="preserve"> у</w:t>
      </w:r>
      <w:r>
        <w:rPr>
          <w:sz w:val="28"/>
          <w:szCs w:val="28"/>
          <w:lang w:val="ru-RU"/>
        </w:rPr>
        <w:t xml:space="preserve">спешность проекта?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зические и/или юридические лица, которые непосредственно вовлечены в реализацию проекта – это 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можно назвать сотрудника, который просто интересуется, как идет проект, но не входит в группу участников проекта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ный набор функций и полномочий в проекте, созданный с целью распределения обязанностей между участниками проекта – это 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ник, который обеспечивает проект ресурсами – это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енная рабочая группа, выполняющая работы по проекту и ответственная перед руководителем проекта за их выполнение, называе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та методика является удобным и наглядным средством планирования ответственности членов проектной команды при выполнении задач на каждом из этапов проекта.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ы взаимодействия между участниками проекта называю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онент плана управления проектом, описывающий, как будет происходить планирование, структурирование, мониторинг и контроль коммуникации по проекту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генерации идей, когда берется ключевое слово и к нему подбираются аналогии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ть этого метода заключается в поиске решений противоположной направленности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т метод позволяет при помощи вопросов рассмотреть задачу с разных сторон и найти нестандартное решение…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инимаемое всеми участниками проекта видение продукта, который должен быть создан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ем состоит главное правило применения образа продукта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ппа потенциальных покупателей, которой интересен ваш продукт.-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стичная, возможная или предварительная версия предлагаемого продукта проекта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ования к поведению продукта проекта, отвечают на вопрос «что он должен делать» в тех или иных ситуациях, называю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вания к характеру поведения продукта проекта, определяют свойства продукта, т.е. как он должен работать, называются … </w:t>
      </w:r>
    </w:p>
    <w:p>
      <w:pPr>
        <w:pStyle w:val="Normal"/>
        <w:numPr>
          <w:ilvl w:val="0"/>
          <w:numId w:val="1"/>
        </w:numPr>
        <w:spacing w:before="0" w:after="3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шаги, которые необходимо сделать для достижения цели?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 слова какой части речи правильно формулировать цель проекта?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деятельность, направленная на достижение определенного результата, создание определённого продукта или услуги при заданных ограничениях по ресурсам и срокам?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типы проектов бывают по продолжительности? 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вид проекта предполагает непосредственное решение реальной прикладной задачи и получение социально-значимого результата?  </w:t>
      </w:r>
    </w:p>
    <w:p>
      <w:pPr>
        <w:pStyle w:val="Normal"/>
        <w:numPr>
          <w:ilvl w:val="0"/>
          <w:numId w:val="1"/>
        </w:numPr>
        <w:spacing w:before="0" w:after="32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означает слово «проект» в буквальном переводе?  7.</w:t>
      </w:r>
      <w:r>
        <w:rPr>
          <w:rFonts w:eastAsia="Arial"/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На каком этапе работы над проектом осуществляется подготовка к защите проект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активы, характеристики или особенности фирмы, дающие ей преимущества над соперниками в конкуренции (это может быть оборудование, позволяющее экономить на затратах, торговые марки на технически прогрессивную продукцию, права собственности на сырьё, материалы и т. д.)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ак называется конкурентное преимущество, если оно основано на свойствах фирмы, которые тем или иным образом влияют на внешнюю </w:t>
      </w:r>
      <w:r>
        <w:rPr>
          <w:sz w:val="28"/>
          <w:szCs w:val="28"/>
        </w:rPr>
        <w:t xml:space="preserve">среду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законе идет речь: Сумма свойств организованного целого превышает арифметическую сумму свойств каждого из его элементов в отдельност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, который решает ту же потребительскую проблему, что и ваш –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Ы, которые похожи на ваш, ориентированы на ту же аудиторию и решают те же задачи, что и ваш продукт, называю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ы, которые не похожи на ваш, но решают ту же проблему клиентов называю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оект в рамках одного учебного предмета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требование к выбору темы проекта, предполагающее отражение злободневных проблем современной науки и практики, соответствие насущным запросам обществ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отдельные личности или организации, коллективы, социальные институты, ставящие своей целью преобразование действительности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затрачиваемым ресурсам и получаемой прибыли проекты подразделяются на …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характеру проектируемых изменений проекты подразделяются на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взаимосвязанных элементов и процессов проекта, представленных с различной степенью детализации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, которая регламентирует уровень несения ответственности сотрудника в организации при выполнении задач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, на которое можно задержать выполнение работ, не изменяя раннего начала всех последующих работ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 конкретного труда создавать в единицу рабочего времени определенное количество продукции –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известная система постановки целей в менеджменте, ее название образовано от названий критериев, которым должна соответствовать правильно поставленная цель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й метод исследования используется для получения информации у заинтересованных сторон через беседу с ними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й метод исследования, во время которого модератор опрашивает небольшую команду людей, отобранных на основе конкретных характеристик,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бор логически взаимосвязанных работ проекта, в процессе завершения которых достигается один из значимых основных или промежуточных результатов проекта,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еречень планируемых работ проекта со сроками исполнения и ответственными лицами, подготовленный в утвержденной форме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, суть которого заключается в последовательном уточнении задач проекта путем разделения их на подзадачи, на более мелкие и более управляемые.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типе связи между задачами идет речь, если начало последующей задачи зависит от окончания предшествующей задач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типе связи между задачами идет речь, если окончание последующей задачи зависит от окончания предшествующей задач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рабочего времени, необходимое для выполнения работы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ое событие или дата в ходе осуществления проекта, используемая для отображения состояния завершенности тех или иных работ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расходов проекта, расписанных по статьям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, совмещающий плановые доходы и расходы проекта и их взаимосвязь во времени – это … 35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Экономические ресурсы в материальной форме в виде предметов труда, которые могут быть использованы для изготовления продуктов, выполнения определенных работ или оказания услуг называю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пределенное событие или условие, наступление которого может иметь как положительное, так и отрицательное влияние на проект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является главной причиной появления рисков в проекте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ровень воздействия, выше которого заинтересованная сторона не примет риск… </w:t>
      </w:r>
      <w:r>
        <w:rPr>
          <w:sz w:val="28"/>
          <w:szCs w:val="28"/>
        </w:rPr>
        <w:t>39.</w:t>
      </w:r>
      <w:r>
        <w:rPr>
          <w:rFonts w:eastAsia="Arial"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Риск, который оказывает небольшое влияние на бюджет проекта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к, при наступлении которого реализация проекта дальше невозможн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оцесс выявления и анализа возможных рисков проекта, разработки плана по их предотвращению и устранению последствий рисков, в случае их проявления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еревод последствий наступления угрозы вместе с ответственностью за реагирование на третью сторону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подход к управлению проектами делает допущение, что требования (детализированные цели) достаточно постоянны, а условия выполнения проекта позволяют задавать жесткие сроки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щение одного решения другим вследствие воздействия различных внешних и внутренних факторов при реализации проекта – это …  </w:t>
      </w:r>
      <w:r>
        <w:br w:type="page"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15" w:right="15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дура оценивания сформированности индикаторов достижения компетенций при проведении промежуточной аттестации по дисциплине «Основы проектной деятельности» проводится в форме зачета. </w:t>
      </w:r>
    </w:p>
    <w:p>
      <w:pPr>
        <w:pStyle w:val="Normal"/>
        <w:ind w:left="-15" w:right="288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ок организации и проведения промежуточной аттестации обучающегося, форма проведения, процедура сдачи зачета, сроки и иные вопросы определены Положением о порядке организации и проведения текущего контроля успеваемости и промежуточной аттестации обучающихся. </w:t>
      </w:r>
    </w:p>
    <w:p>
      <w:pPr>
        <w:pStyle w:val="Normal"/>
        <w:ind w:left="-15" w:right="15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дура оценивания сформированности индикаторов достижения компетенций при проведении зачета проводится путем письменного или компьютерного тестирования обучающихся: </w:t>
      </w:r>
    </w:p>
    <w:p>
      <w:pPr>
        <w:pStyle w:val="Normal"/>
        <w:ind w:left="-15" w:right="293" w:firstLine="346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учающемуся выдается вариант письменного или компьютерного теста (система </w:t>
      </w:r>
      <w:r>
        <w:rPr>
          <w:sz w:val="28"/>
          <w:szCs w:val="28"/>
        </w:rPr>
        <w:t>Moodle</w:t>
      </w:r>
      <w:r>
        <w:rPr>
          <w:sz w:val="28"/>
          <w:szCs w:val="28"/>
          <w:lang w:val="ru-RU"/>
        </w:rPr>
        <w:t xml:space="preserve">); по результатам тестирования выставляется оценка согласно установленной шкалы оценивания. Для подготовки к зачету рекомендуется использовать лекционный и практический материал по дисциплине, литературные источники, а также электронными ресурсам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овые разноуровневые задачи</w:t>
      </w:r>
    </w:p>
    <w:p>
      <w:pPr>
        <w:pStyle w:val="Normal"/>
        <w:spacing w:lineRule="auto" w:line="268"/>
        <w:ind w:left="1605" w:right="1545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проведения текущего контроля успеваемости по дисциплине «Основы проектной деятельности» </w:t>
      </w:r>
    </w:p>
    <w:p>
      <w:pPr>
        <w:pStyle w:val="Normal"/>
        <w:spacing w:lineRule="auto" w:line="256" w:before="0" w:after="16"/>
        <w:ind w:left="49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1. Примените  принципы, методы и инструменты проектной работы, использует информационные технологии и программные продукты для управления проектами сформируйте команду проекта из магистрантов. Распределить основные и дополнительные роли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2. Сформулируйте цели и задач проекта. 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3. Разрабатывает проектную документацию, мероприятия по управлению проектом на всех этапах его жизненного цикла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4. Использует интеллектуальные информационно-аналитические системы для осуществления сбора, обработки и анализа данных. Определение потребности в ресурсах. Описание ресурсов и назначение их на задачи проекта в </w:t>
      </w:r>
      <w:r>
        <w:rPr>
          <w:sz w:val="28"/>
          <w:szCs w:val="28"/>
        </w:rPr>
        <w:t>Proj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ert</w:t>
      </w:r>
      <w:r>
        <w:rPr>
          <w:sz w:val="28"/>
          <w:szCs w:val="28"/>
          <w:lang w:val="ru-RU"/>
        </w:rPr>
        <w:t xml:space="preserve">. Построение диаграммы Гантта с распределением ресурсов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5. Сформируйте бюджет проекта. Формирование бюджетной карты в </w:t>
      </w:r>
      <w:r>
        <w:rPr>
          <w:sz w:val="28"/>
          <w:szCs w:val="28"/>
        </w:rPr>
        <w:t>Proj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ert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6 Осуществляет обоснованный выбор в соответствии с поставленной управленческой или исследовательской задачей современного инструментария сбора, обработки и анализа данных. Определите риск проекта и разработайте план реагирования на них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7.  Применяет современные техники и методики сбора данных, продвинутые методы их обработки и анализа для решения поставленных управленческих и исследовательских задач. Определите риски проекта и создайте реагирования на них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8. Проектирует и оценивает результаты проектной деятельности, представляет результаты проекта научному или профессиональному сообществу.   Опишите ожидаемые результаты проекта. Оцените себестоимость и экономической эффект проекта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9. </w:t>
      </w:r>
      <w:r>
        <w:rPr>
          <w:sz w:val="28"/>
          <w:szCs w:val="28"/>
        </w:rPr>
        <w:t>IT</w:t>
      </w:r>
      <w:r>
        <w:rPr>
          <w:sz w:val="28"/>
          <w:szCs w:val="28"/>
          <w:lang w:val="ru-RU"/>
        </w:rPr>
        <w:t xml:space="preserve"> компания (Исполнитель), специализирующаяся на оригинальном дизайне сайтов и приложений, практически заключила договор на разработку проекта с Компанией (Заказчик), с которой ранее уже был реализован один проект. </w:t>
      </w:r>
    </w:p>
    <w:p>
      <w:pPr>
        <w:pStyle w:val="Normal"/>
        <w:spacing w:lineRule="auto" w:line="256" w:before="0" w:after="88"/>
        <w:ind w:left="34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Позиция Заказчика и требования к проекту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3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сжатые сроки - 6 недели </w:t>
      </w:r>
    </w:p>
    <w:p>
      <w:pPr>
        <w:pStyle w:val="Normal"/>
        <w:numPr>
          <w:ilvl w:val="0"/>
          <w:numId w:val="13"/>
        </w:numPr>
        <w:spacing w:before="0" w:after="49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разработка сайта на CMS Bitrix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ригинальных иллюстраций в дизайне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хнического Задания, разработанного Заказчиком </w:t>
      </w:r>
    </w:p>
    <w:p>
      <w:pPr>
        <w:pStyle w:val="Normal"/>
        <w:numPr>
          <w:ilvl w:val="0"/>
          <w:numId w:val="13"/>
        </w:numPr>
        <w:spacing w:before="0" w:after="41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разработка только 3-х страниц сайта </w:t>
      </w:r>
    </w:p>
    <w:p>
      <w:pPr>
        <w:pStyle w:val="Normal"/>
        <w:numPr>
          <w:ilvl w:val="0"/>
          <w:numId w:val="13"/>
        </w:numPr>
        <w:spacing w:before="0" w:after="47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сокращение бюджета на 35% </w:t>
      </w:r>
    </w:p>
    <w:p>
      <w:pPr>
        <w:pStyle w:val="Normal"/>
        <w:numPr>
          <w:ilvl w:val="0"/>
          <w:numId w:val="13"/>
        </w:numPr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постоплата проекта </w:t>
      </w:r>
    </w:p>
    <w:p>
      <w:pPr>
        <w:pStyle w:val="Normal"/>
        <w:ind w:left="-5" w:right="15" w:hanging="10"/>
        <w:rPr>
          <w:sz w:val="28"/>
          <w:szCs w:val="28"/>
        </w:rPr>
      </w:pPr>
      <w:r>
        <w:rPr>
          <w:sz w:val="28"/>
          <w:szCs w:val="28"/>
        </w:rPr>
        <w:t xml:space="preserve">Вопросы по задаче: </w:t>
      </w:r>
    </w:p>
    <w:p>
      <w:pPr>
        <w:pStyle w:val="Normal"/>
        <w:spacing w:before="0" w:after="89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вопросы необходимо выяснить Исполнителю для принятия решения по заключению договора?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риски есть при соглашении Исполнителем на все условия и заключении договора с Заказчиком? </w:t>
      </w:r>
    </w:p>
    <w:p>
      <w:pPr>
        <w:pStyle w:val="Normal"/>
        <w:numPr>
          <w:ilvl w:val="0"/>
          <w:numId w:val="13"/>
        </w:numPr>
        <w:spacing w:before="0" w:after="43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риски есть при отказе Исполнителя выполнить все требования Заказчика? </w:t>
      </w:r>
    </w:p>
    <w:p>
      <w:pPr>
        <w:pStyle w:val="Normal"/>
        <w:numPr>
          <w:ilvl w:val="0"/>
          <w:numId w:val="13"/>
        </w:numPr>
        <w:spacing w:before="0" w:after="51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Градация рисков </w:t>
      </w:r>
    </w:p>
    <w:p>
      <w:pPr>
        <w:pStyle w:val="Normal"/>
        <w:numPr>
          <w:ilvl w:val="0"/>
          <w:numId w:val="13"/>
        </w:numPr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е решение будет верным для Исполнителя?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ая информация: </w:t>
      </w:r>
    </w:p>
    <w:p>
      <w:pPr>
        <w:pStyle w:val="Normal"/>
        <w:spacing w:before="0" w:after="86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проект, реализованный Исполнителем с данным Заказчиком, вышел за пределы прописанных сроков в договоре, по причинам: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гое согласование и подписание документов на стороне Заказчика </w:t>
      </w:r>
    </w:p>
    <w:p>
      <w:pPr>
        <w:pStyle w:val="Normal"/>
        <w:numPr>
          <w:ilvl w:val="0"/>
          <w:numId w:val="13"/>
        </w:numPr>
        <w:spacing w:before="0" w:after="49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утствие четкого ТЗ (использовалось ТЗ Заказчика) </w:t>
      </w:r>
    </w:p>
    <w:p>
      <w:pPr>
        <w:pStyle w:val="Normal"/>
        <w:numPr>
          <w:ilvl w:val="0"/>
          <w:numId w:val="13"/>
        </w:numPr>
        <w:spacing w:before="0" w:after="53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е требований к проекту (дизайн, функциональность) в процессе разработки </w:t>
      </w:r>
    </w:p>
    <w:p>
      <w:pPr>
        <w:pStyle w:val="Normal"/>
        <w:numPr>
          <w:ilvl w:val="0"/>
          <w:numId w:val="13"/>
        </w:numPr>
        <w:spacing w:lineRule="auto" w:line="271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аз Заказчика в предоставлении доступа к системе, на которой планировалось развернуть проект Коммуникация по разработке проекта ведется с отделом маркетинга Заказчика, но лица принимающие итоговое решение - руководители Компании. </w:t>
      </w:r>
    </w:p>
    <w:p>
      <w:pPr>
        <w:pStyle w:val="Normal"/>
        <w:ind w:left="121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итель оценил проект по минимально возможной стоимости, при которой проект может принести прибыль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10. Создайте проект изменения организационной структуры коммерческой компании и представьте результаты работы </w:t>
      </w:r>
    </w:p>
    <w:p>
      <w:pPr>
        <w:pStyle w:val="Normal"/>
        <w:spacing w:lineRule="auto" w:line="256" w:before="0" w:after="23"/>
        <w:ind w:left="49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133" w:right="849" w:gutter="0" w:header="720" w:top="776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286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3:25:00Z</dcterms:created>
  <dc:creator>FastReport.NET</dc:creator>
  <dc:description/>
  <cp:keywords/>
  <dc:language>en-US</dc:language>
  <cp:lastModifiedBy>User</cp:lastModifiedBy>
  <dcterms:modified xsi:type="dcterms:W3CDTF">2025-07-14T06:51:00Z</dcterms:modified>
  <cp:revision>7</cp:revision>
  <dc:subject/>
  <dc:title>2023-2024_b09_03_03_ЭПб_2021_2_plx_Основы проектной деятельности</dc:title>
</cp:coreProperties>
</file>